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                                                                                                                                    о проведении культурно- массовых мероприятий  в клубе «Космос» с.Грушевое  с 29.05. по 28.0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0 мая в клубе прошло соревнование по шашкам для детей. Цель мероприятия–развивать умственную активность, умение общаться со сверстниками. В ходе турнира ребята проявили внимание  и упорство. Соревновались дети в возрасте от 7до 11л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86100" cy="2312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 июня прошло игровое мероприятие для детей ко Дню защиты детей под названием «Пусть всегда будет солнце». Мероприятие прошло очень интересно. В гости к ребятам пришли клоуны Кнопа, Клепа и Шапокляк. Веселые клоуны поздравили ребят с праздником и провели веселые  игры: «Горячий мяч»,  «Паровозик», «Бабочки» и много других. Весело проходили игры с клоунами. Клепа показал ребятам фокус-волшебство. Он  превращал простую воду в цветную по желанию детей. За игру клоуны  наградили ребят сладостями. Это было яркое и веселое мероприятие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84120" cy="1856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4425" cy="178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 июня прошел фольклорный праздник для детей «Восславим русскую березку».Цель мероприятия- познакомить ребят с особенностями празднования Троицы, дать представление о истории и традициях праздника, раскрыть нравственные ценности через знакомство с пословицами, играми, хороводами. На мероприятии ребята узнали много новых слов: гостенька, кумушка, венок, семик, березка кудрявая, лучина и значение этих слов, а также в какой ситуации их можно применить. Также ребята узнали о том, почему ценится русская береза, какую пользу она дает человеку. В ходе мероприятия ребята отгадывали загадки, проявили активное участие в таких народных играх, как «Плетень», «Краски», «Ручеек», «Горелки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49015" cy="2658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16020" cy="2787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15:12:00Z</dcterms:created>
  <dc:creator>User</dc:creator>
  <dc:description/>
  <cp:keywords/>
  <dc:language>en-US</dc:language>
  <cp:lastModifiedBy>123</cp:lastModifiedBy>
  <dcterms:modified xsi:type="dcterms:W3CDTF">2017-06-05T06:29:00Z</dcterms:modified>
  <cp:revision>20</cp:revision>
  <dc:subject/>
  <dc:title/>
</cp:coreProperties>
</file>